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 xml:space="preserve">расчет рассеивания. 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период строительст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30:00Z</dcterms:created>
  <dc:creator>ярышкина</dc:creator>
  <dc:description/>
  <cp:keywords/>
  <dc:language>en-US</dc:language>
  <cp:lastModifiedBy>ярышкина</cp:lastModifiedBy>
  <dcterms:modified xsi:type="dcterms:W3CDTF">2006-01-12T18:32:00Z</dcterms:modified>
  <cp:revision>1</cp:revision>
  <dc:subject/>
  <dc:title>РАСЧЕТ РАССЕИВАНИЯ</dc:title>
</cp:coreProperties>
</file>